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12 ORE NON STOP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’oratorio di Cameri vi pone davanti una nuova sfida il 5 Giugno 2011… Sarai in grado di giocare e vincere un torneo di calcetto NO STOP 12 ore? Noi diciamo di sì e voi? </w:t>
      </w:r>
    </w:p>
    <w:p>
      <w:pPr>
        <w:pStyle w:val="Normal"/>
        <w:rPr/>
      </w:pPr>
      <w:r>
        <w:rPr>
          <w:rFonts w:cs="Arial" w:ascii="Arial" w:hAnsi="Arial"/>
        </w:rPr>
        <w:t>Prima dell’inizio però abbiamo bisogno della vostra disponibilità per far si che il torneo si svolga nel miglior modo possibile e a questo proposito ricordiamo di rispettare le scaden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l torneo è così strutturato: 4quattro gironi da 4 squadre, torneo all’italiana andata e ritorno, le prime due squadre dei vari gironi si incontrano in quarti di finali, semifinali e final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 saranno gli arbitri CSI. Il costo è di € 22 a persona, sono garantite minimo 6 part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gni squadra dovrà essere composta da minimo 7 giocatori di età minima di 14 anni. </w:t>
      </w:r>
    </w:p>
    <w:p>
      <w:pPr>
        <w:pStyle w:val="Normal"/>
        <w:rPr/>
      </w:pPr>
      <w:r>
        <w:rPr>
          <w:rFonts w:cs="Arial" w:ascii="Arial" w:hAnsi="Arial"/>
        </w:rPr>
        <w:t>Il torneo è così organizzato: inizio ore 9.00, fine prevista alle ore 21.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durata delle partite è di 20 minuti totali, il torneo sarà svolto su due campi in erba con illuminazione notturna nel caso di necessità. Sarà presente un punto ristor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n questa busta trovere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l regolamento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oglio riassuntivo con i dati della squadra e dei singoli giocator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FOGLIO DA COMPILARE CON DATI SQUADRA E GIOCATO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È un foglio riassuntivo dove dovrete inserire il nome della squadra, nome cognome luogo e data di nascita di ciascun giocat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oltre scrivete anche una mail di riferimento e un numero di cellulare, uno per tutta la squadra, in modo tale da potervi contatta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B:Nel caso decideste di partecipare contattateci così che vi invieremo i moduli per il tesseramento CS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O E NON OLTRE IL 30 APRILE BISOGNA PORTARE ALL’ORATORIO DI CAMERI UN MODULO COMPILATO PER SQUADRA, IL FOGLIO RIASSUNTIVO PER SQUADRA E I SOLDI!!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tare i fogli all’Oratorio Padre Ballardini, via San Francesco d’Assisi Cameri, chiedere del signor Franco Gall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 maggiori informazioni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Nicolò cell:3403852450, email: </w:t>
      </w:r>
      <w:hyperlink r:id="rId2">
        <w:r>
          <w:rPr>
            <w:rStyle w:val="InternetLink"/>
            <w:rFonts w:cs="Arial" w:ascii="Arial" w:hAnsi="Arial"/>
            <w:lang w:val="en-GB"/>
          </w:rPr>
          <w:t>nico.pres@hotmail.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olo cell:3497910439, email: </w:t>
      </w:r>
      <w:hyperlink r:id="rId3">
        <w:r>
          <w:rPr>
            <w:rStyle w:val="InternetLink"/>
            <w:rFonts w:cs="Arial" w:ascii="Arial" w:hAnsi="Arial"/>
          </w:rPr>
          <w:t>pavlek91@hotmail.i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ccessivamente vi invieremo il calendario con orario di inizio di ogni squadra all’indirizzo mail da voi indicato, vi invitiamo a presentarvi almeno una mezz’ora prima dell’inizio della vostra parti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utte queste informazioni e aggiornamenti sul torneo potrete trovarli anche all’indirizzo internet </w:t>
      </w:r>
      <w:hyperlink r:id="rId4">
        <w:r>
          <w:rPr>
            <w:rStyle w:val="InternetLink"/>
            <w:rFonts w:cs="Arial" w:ascii="Arial" w:hAnsi="Arial"/>
          </w:rPr>
          <w:t>www.oratoriocameri.net</w:t>
        </w:r>
      </w:hyperlink>
      <w:r>
        <w:rPr>
          <w:rFonts w:cs="Arial" w:ascii="Arial" w:hAnsi="Arial"/>
        </w:rPr>
        <w:t xml:space="preserve"> 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ico.pres@hotmail.it" TargetMode="External"/><Relationship Id="rId3" Type="http://schemas.openxmlformats.org/officeDocument/2006/relationships/hyperlink" Target="mailto:pavlek91@hotmail.it" TargetMode="External"/><Relationship Id="rId4" Type="http://schemas.openxmlformats.org/officeDocument/2006/relationships/hyperlink" Target="http://www.oratoriocameri.ne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10:57:00Z</dcterms:created>
  <dc:creator>nico</dc:creator>
  <dc:description/>
  <cp:keywords/>
  <dc:language>en-US</dc:language>
  <cp:lastModifiedBy>Don Marco</cp:lastModifiedBy>
  <cp:lastPrinted>2011-03-26T11:57:00Z</cp:lastPrinted>
  <dcterms:modified xsi:type="dcterms:W3CDTF">2011-03-26T10:57:00Z</dcterms:modified>
  <cp:revision>2</cp:revision>
  <dc:subject/>
  <dc:title>TORNEO CALCETTO 2010</dc:title>
</cp:coreProperties>
</file>